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/>
          <w:color w:val="FF0000"/>
          <w:sz w:val="20"/>
          <w:szCs w:val="20"/>
        </w:rPr>
        <w:t xml:space="preserve">2. For a Game: </w:t>
      </w:r>
    </w:p>
    <w:p>
      <w:pPr>
        <w:pStyle w:val="Normal"/>
        <w:rPr/>
      </w:pPr>
      <w:r>
        <w:rPr>
          <w:rFonts w:cs="Arial"/>
          <w:color w:val="000000"/>
          <w:sz w:val="15"/>
          <w:szCs w:val="15"/>
        </w:rPr>
        <w:br/>
      </w:r>
      <w:r>
        <w:rPr>
          <w:rFonts w:cs="Arial"/>
          <w:color w:val="000000"/>
          <w:sz w:val="20"/>
          <w:szCs w:val="20"/>
        </w:rPr>
        <w:t>a. Does the game have any real purpose?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Yes it does. We have been doing a Kiwiana theme in Social Studies so we want to do a Kiwiana theme on scratch to educate people about Kiwiana but make it fun at the same time. 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b. Are there clear instructions for a player?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We have made the instructions really clear and simple to follow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c. Are there mulitple levels/scenes?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Yes we are going to make 5 different levels in 5 different settings. 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d. Are the levels appropriate - ie do they get harder?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Yes they will get harder as you progress through the game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e. Are the controls easy to use?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They should be. They are the left key, the right key and then the space bar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f. Have you made any of your own characters or backgrounds?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We are going to make our own levels and characters so the whole thing will be created by us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g. Have you used any recorded sound effects?</w:t>
      </w:r>
    </w:p>
    <w:p>
      <w:pPr>
        <w:pStyle w:val="Normal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>We will maybe record some of our own but use a song. We might use the National Anthem because our theme is Kiwiana.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br/>
        <w:t>h. Is it challenging for the age group?</w:t>
      </w:r>
    </w:p>
    <w:p>
      <w:pPr>
        <w:pStyle w:val="Normal"/>
        <w:rPr/>
      </w:pPr>
      <w:r>
        <w:rPr>
          <w:color w:val="FF0000"/>
          <w:sz w:val="20"/>
        </w:rPr>
        <w:t xml:space="preserve">Maybe but it won’t be too complicated for our age group. It will hopefully be fun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12:00Z</dcterms:created>
  <dc:creator>Diocesan School for Girls</dc:creator>
  <dc:description/>
  <dc:language>en-US</dc:language>
  <cp:lastModifiedBy>Diocesan School for Girls</cp:lastModifiedBy>
  <dcterms:modified xsi:type="dcterms:W3CDTF">2009-09-24T00:12:00Z</dcterms:modified>
  <cp:revision>2</cp:revision>
  <dc:subject/>
  <dc:title/>
</cp:coreProperties>
</file>